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УДИЊЕ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РУДИЊЕ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РУДИЊЕ - ДРАГИША СТАНК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иша Станковић, 1958. године, пензионер,село Рудиње</w:t>
      </w:r>
    </w:p>
    <w:p>
      <w:pPr>
        <w:pStyle w:val="NormalWeb"/>
        <w:spacing w:before="0" w:after="0"/>
        <w:rPr/>
      </w:pPr>
      <w:r>
        <w:rPr>
          <w:b/>
          <w:bCs/>
        </w:rPr>
        <w:t>- Видојко Петровић, 1967. године, пољопривредник,село Рудиње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Јован Петровић, 2003. године, техничар полимера,село Рудиње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17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28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